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szeptember 26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LEADER Pályázat benyújtása KAP ST keretéb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Közös Agrárpolitika Stratégiai Tervének (a továbbiakban: KAP ST) keretében, a KERTÉSZEK FÖLDJE AKCIÓCSOPORT Egyesület, mint az Agrárminisztérium Közös Agrárpolitika Végrehajtásáért Felelős Helyettes Államtitkársága (Nemzeti Irányító Hatóság, a továbbiakban: IH) által elismert Helyi Akciócsoport (a továbbiakban: HACS) - által kerül meghirdetésre a HACS és az IH között létrejött támogatási okirat alapján a „Civil szervezetek, önkormányzatok fejlesztési elképzeléseinek támogatása” című LEADER Pályázat. A felhívás keretében helyi támogatási kérelmet nyújthat be a felhívás 2. célterülete körében a KERTÉSZEK FÖLDJE AKCIÓCSOPORT Egyesület illetékességi területén elhelyezkedő helyi önkormányzat, így Kardoskút község is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támogatásra rendelkezésre álló tervezett keretösszeg a 2. célterület keretében: 40 000 000 forint, amelyet az Európai Mezőgazdasági Vidékfejlesztési Alap és Magyarország költségvetése társfinanszírozásban biztosí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z igényelhető vissza nem terítendő támogatás összege a 2. célterület Életminőséget javító önkormányzati fejlesztések célterület esetében: legalább 1 000 000 Ft, legfeljebb 5 000 000 Ft. A támogatás mértéke nem jövedelemtermelő tevékenység esetében maximum 95%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Jelen pályázati kiírás keretében a pályázatok benyújtására az alábbi időszakokban van lehetőség: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1. benyújtási szakasz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025.10.09. - 2025.10.22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. benyújtási szakasz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025.10.30. - 2025.11.12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3. benyújtási szakasz:</w:t>
      </w:r>
    </w:p>
    <w:p>
      <w:pPr>
        <w:pStyle w:val="NormlWeb"/>
        <w:spacing w:before="0" w:after="0"/>
        <w:jc w:val="both"/>
        <w:rPr/>
      </w:pPr>
      <w:r>
        <w:rPr>
          <w:bCs/>
        </w:rPr>
        <w:t>2026.04.02. - 2026.04.15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4. benyújtási szakasz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2026.04.23. - 2026.05.06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kedvezményezett több - eltérő benyújtási szakaszokban benyújtott - támogatási kérelem alapján is részesíthető támogatásban, összesen legfeljebb a felhívásban meghatározott, egy kedvezményezett által igényelhető támogatási összegig. A támogatási kérelem különböző megvalósítási helyekre is vonatkozhat. Ha a kedvezményezett újabb támogatási kérelmével túllépi az adott célterületre meghatározott összeget, abban az esetben az érintett kérelemben jóváhagyható támogatási összeg, az igényelhető maximális támogatási összeg és a kedvezményezett részére (az adott célterületre vonatkozóan) már addig támogatási okirat(ok)ban jóváhagyott összeg(ek) különbsége lehet. Egy támogatási kérelem kizárólag egy célterületre vonatkozhat. Egy benyújtási szakaszban egyetlen támogatási kérelem adható b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Önállóan támogatható tevékenységek: 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Munkagép beszerzése: Önkormányzatok/nemzetiségi önkormányzatok kedvezményezett esetében, új traktor és hozzá kapcsolódó munkagépek beszerzése, legfeljebb 1 db, legfeljebb 85 kW motorteljesítményű traktor, kizárólag közösségi terek, utak karbantartásához használható.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Építés: </w:t>
      </w:r>
    </w:p>
    <w:p>
      <w:pPr>
        <w:pStyle w:val="NormlWeb"/>
        <w:spacing w:before="0" w:after="0"/>
        <w:ind w:left="720" w:hanging="0"/>
        <w:jc w:val="both"/>
        <w:rPr>
          <w:bCs/>
        </w:rPr>
      </w:pPr>
      <w:r>
        <w:rPr>
          <w:bCs/>
        </w:rPr>
        <w:t>- Közösségi funkciót betöltő új tér, építmény, építményrész, épületegyüttes építése, kialakítása. Már meglévő tér, építmény, építményrész, épületegyüttes bővítése, felújítása, helyreállítása, korszerűsítése;</w:t>
      </w:r>
    </w:p>
    <w:p>
      <w:pPr>
        <w:pStyle w:val="NormlWeb"/>
        <w:spacing w:before="0" w:after="0"/>
        <w:ind w:left="720" w:hanging="0"/>
        <w:jc w:val="both"/>
        <w:rPr>
          <w:bCs/>
        </w:rPr>
      </w:pPr>
      <w:r>
        <w:rPr>
          <w:bCs/>
        </w:rPr>
        <w:t>- Parkok, sétányok kialakítása, meglévők fejlesztése. Játszóterek kialakítása, meglévők fejlesztése (gyermek- és felnőtt játszóterek, fitness park)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Eszköz és/vagy gépbeszerzés: </w:t>
      </w:r>
    </w:p>
    <w:p>
      <w:pPr>
        <w:pStyle w:val="NormlWeb"/>
        <w:spacing w:before="0" w:after="0"/>
        <w:ind w:left="720" w:hanging="0"/>
        <w:jc w:val="both"/>
        <w:rPr/>
      </w:pPr>
      <w:r>
        <w:rPr>
          <w:bCs/>
        </w:rPr>
        <w:t>- Rendezvényszervezési eszközök (tipikusan pad-asztal garnitúra, hangosítási és fénytechnikai eszközök, rendezvénysátrak vásárlása);</w:t>
      </w:r>
    </w:p>
    <w:p>
      <w:pPr>
        <w:pStyle w:val="NormlWeb"/>
        <w:spacing w:before="0" w:after="0"/>
        <w:ind w:left="720" w:hanging="0"/>
        <w:jc w:val="both"/>
        <w:rPr/>
      </w:pPr>
      <w:r>
        <w:rPr>
          <w:bCs/>
        </w:rPr>
        <w:t>-Eszköz- és gépbeszerzés (zöldterület kezelése, parkfenntartás, gondozása, karbantartása céljából);</w:t>
      </w:r>
    </w:p>
    <w:p>
      <w:pPr>
        <w:pStyle w:val="NormlWeb"/>
        <w:spacing w:before="0" w:after="0"/>
        <w:ind w:left="720" w:hanging="0"/>
        <w:jc w:val="both"/>
        <w:rPr>
          <w:bCs/>
        </w:rPr>
      </w:pPr>
      <w:r>
        <w:rPr>
          <w:bCs/>
        </w:rPr>
        <w:t>- Kulturális, hagyományőrző és sport-szabadidős tevékenységhez kötődő eszközö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Javaslom, hogy a fentiekben felsorolt önállóan támogatható tevékenységek közül az építési célterületre igényeljen az Önkormányzat támogatást, azon belül is a már meglévő tér, építmény, építményrész, épületegyüttes bővítésére, felújítására, helyreállítására, korszerűsítésére, amelyet a Faházra lehetne fordíta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z alábbi határozati javaslatot elfogad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ot kíván benyújtani </w:t>
      </w:r>
      <w:r>
        <w:rPr>
          <w:bCs/>
        </w:rPr>
        <w:t>Magyarország Közös Agrárpolitika Stratégiai Tervének keretében a KERTÉSZEK FÖLDJE AKCIÓCSOPORT Egyesület, mint az Agrárminisztérium Közös Agrárpolitika Végrehajtásáért Felelős Helyettes Államtitkársága által elismert Helyi Akciócsoport által meghirdetett „Civil szervezetek, önkormányzatok fejlesztési elképzeléseinek támogatása” című LEADER Pályázat</w:t>
      </w:r>
      <w:r>
        <w:rPr/>
        <w:t xml:space="preserve"> keretében ……………………. célterületre, azon belül ………………………… megvalósítására, …………………… Ft támogatási összegre</w:t>
      </w:r>
      <w:r>
        <w:rPr>
          <w:bCs/>
        </w:rPr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osítja a pályázat keretében az önkormányzat által vállalandó önrészt legfeljebb …………………,-Ft összegben Kardoskút Község Önkormányzat 2025. évi költségvetésének …………………… kerete terhér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Varga Pál polgármestert a pályázat benyújtásához szükséges jognyilatkozatok megtételére és felhatalmazza a pályázathoz szükséges valamennyi szerződé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10.2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9-18T13:44:00Z</dcterms:modified>
  <cp:revision>14</cp:revision>
  <dc:subject/>
  <dc:title>E L Ő T E R J E S Z T É S</dc:title>
</cp:coreProperties>
</file>